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564647189" r:id="rId2"/>
        </w:object>
      </w:r>
      <w:r>
        <w:rPr>
          <w:sz w:val="24"/>
          <w:szCs w:val="24"/>
        </w:rPr>
        <w:t xml:space="preserve">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28» января 2014 года  №4-660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б изъятии из оперативного управления  МБОУ</w:t>
      </w:r>
    </w:p>
    <w:p>
      <w:pPr>
        <w:pStyle w:val="Normal"/>
        <w:rPr/>
      </w:pPr>
      <w:r>
        <w:rPr>
          <w:b/>
          <w:sz w:val="28"/>
          <w:szCs w:val="28"/>
        </w:rPr>
        <w:t xml:space="preserve">«Шевердская НОШ» муниципального имущества </w:t>
      </w:r>
    </w:p>
    <w:p>
      <w:pPr>
        <w:pStyle w:val="Normal"/>
        <w:rPr/>
      </w:pPr>
      <w:r>
        <w:rPr>
          <w:b/>
          <w:sz w:val="28"/>
          <w:szCs w:val="28"/>
        </w:rPr>
        <w:t>и  передаче  его  в оперативное управление  МБ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Мглинская  межпоселенческая  централизованна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лубная система» 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уководствуясь ст.296 Гражданского Кодекса Российской Федерации, Уставом Мглинского района, Положением о владении, пользовании и распоряжении (управлении) муниципальным имуществом Мглинского района, утвержденного решением  Мглинского районного Совета народных депутатов 21.01.2012 года №4-354, а также </w:t>
      </w:r>
      <w:r>
        <w:rPr>
          <w:color w:val="000000"/>
          <w:spacing w:val="-7"/>
          <w:sz w:val="28"/>
          <w:szCs w:val="28"/>
        </w:rPr>
        <w:t xml:space="preserve">в целях эффективного и рационального управления муниципальным имуществом, </w:t>
      </w:r>
      <w:r>
        <w:rPr>
          <w:color w:val="000000"/>
          <w:spacing w:val="-2"/>
          <w:sz w:val="28"/>
          <w:szCs w:val="28"/>
        </w:rPr>
        <w:t xml:space="preserve">Мглинский районный  Совет народных </w:t>
      </w:r>
      <w:r>
        <w:rPr>
          <w:color w:val="000000"/>
          <w:spacing w:val="-7"/>
          <w:sz w:val="28"/>
          <w:szCs w:val="28"/>
        </w:rPr>
        <w:t>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Изъять из оперативного управления  муниципального бюджетного общеобразовательного учреждения «Шевердская начальная общеобразовательная школа», в связи с неиспользованием его по целевому назначению и ликвидацией  МБОУ «Шевердская НОШ», следующее муниципальное имущество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дание школы с котельной, 1966 года постройки, общей площадью 182 м2, расположенное по адресу: Брянская область, Мглинский район, с.Шеверды, ул.Центральная, д.3, балансовой стоимостью 535730 рублей 00 копеек, остаточной стоимостью – 0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- сарай, 1970 года постройки, общей площадью 12 м2, расположенный по адресу: Брянская область, Мглинский район, с.Шеверды, ул.Центральная, д.3, балансовой стоимостью 3841 рубль 00 копеек, остаточной стоимостью – 0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 Передать в оперативное управление  муниципальному бюджетному   учреждению «Мглинская  межпоселенческая  централизованная  клубная система» для размещения  Шевердского сельского клуба – филиала №8 МБУ «Мглинская  межпоселенческая централизованная  клубная система» следующее муниципальное имущество:</w:t>
      </w:r>
    </w:p>
    <w:p>
      <w:pPr>
        <w:pStyle w:val="Normal"/>
        <w:jc w:val="both"/>
        <w:rPr/>
      </w:pPr>
      <w:r>
        <w:rPr>
          <w:sz w:val="28"/>
          <w:szCs w:val="28"/>
        </w:rPr>
        <w:t>- здание школы с котельной, 1966 года постройки, общей площадью 182 м2, расположенное по адресу: Брянская область, Мглинский район, с.Шеверды, ул.Центральная, д.3, балансовой стоимостью 535730 рублей 00 копеек, остаточной стоимостью – 0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арай, 1970 года постройки, общей площадью 12 м2, расположенный по адресу: Брянская область, Мглинский район, с.Шеверды, ул.Центральная, д.3, балансовой стоимостью 3841 рубль 00 копеек, остаточной стоимостью – 0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3. Комитету по управлению муниципальным имуществом Мглинского района (Боровская В.А.) произвести прием - передачу  вышеуказанного имущества и внести соответствующие изменения в реестр муниципальной собственности Мглинского района в соответствии с действующим  законодательством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4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ind w:left="9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Глава района                                                 А.Г.Радьков</w:t>
      </w:r>
    </w:p>
    <w:sectPr>
      <w:type w:val="nextPage"/>
      <w:pgSz w:w="11906" w:h="16838"/>
      <w:pgMar w:left="1412" w:right="59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5T08:07:00Z</dcterms:created>
  <dc:creator>ѓ« ў­л©</dc:creator>
  <dc:description/>
  <cp:keywords/>
  <dc:language>en-US</dc:language>
  <cp:lastModifiedBy>admin</cp:lastModifiedBy>
  <cp:lastPrinted>2014-01-27T19:15:00Z</cp:lastPrinted>
  <dcterms:modified xsi:type="dcterms:W3CDTF">2014-01-30T05:20:00Z</dcterms:modified>
  <cp:revision>14</cp:revision>
  <dc:subject/>
  <dc:title> </dc:title>
</cp:coreProperties>
</file>